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Załącznik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do umowy nr ……………………….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b/>
          <w:b/>
          <w:bCs/>
        </w:rPr>
      </w:pPr>
      <w:r>
        <w:rPr/>
        <w:t xml:space="preserve">Dane osobowe przetwarzane są w celu wykonania umowy na realizację zadania </w:t>
        <w:br/>
        <w:t>pn.: „Wymiana urządzeń zabawowych na dwóch placach zabaw i korekta murka oporowego na skwerze im. Janiny Szczerskiej w Szczecinie”,</w:t>
      </w:r>
      <w:r>
        <w:rPr>
          <w:b/>
          <w:bCs/>
        </w:rPr>
        <w:t xml:space="preserve"> </w:t>
      </w:r>
      <w:r>
        <w:rPr/>
        <w:t>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Joanna Kordecka</cp:lastModifiedBy>
  <cp:lastPrinted>2025-08-06T12:26:00Z</cp:lastPrinted>
  <dcterms:modified xsi:type="dcterms:W3CDTF">2025-08-06T10:26:00Z</dcterms:modified>
  <cp:revision>36</cp:revision>
  <dc:subject/>
  <dc:title>Szczecin, dnia………………</dc:title>
</cp:coreProperties>
</file>